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43854921"/>
      <w:bookmarkStart w:id="1" w:name="__Fieldmark__0_264385492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43854921"/>
      <w:bookmarkStart w:id="3" w:name="__Fieldmark__1_264385492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43854921"/>
      <w:bookmarkStart w:id="5" w:name="__Fieldmark__2_264385492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643854921"/>
      <w:bookmarkStart w:id="7" w:name="__Fieldmark__3_264385492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43854921"/>
      <w:bookmarkStart w:id="9" w:name="__Fieldmark__4_264385492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643854921"/>
      <w:bookmarkStart w:id="11" w:name="__Fieldmark__5_264385492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643854921"/>
      <w:bookmarkStart w:id="13" w:name="__Fieldmark__6_264385492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43854921"/>
      <w:bookmarkStart w:id="15" w:name="__Fieldmark__7_264385492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43854921"/>
      <w:bookmarkStart w:id="17" w:name="__Fieldmark__8_264385492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43854921"/>
      <w:bookmarkStart w:id="19" w:name="__Fieldmark__9_264385492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643854921"/>
      <w:bookmarkStart w:id="21" w:name="__Fieldmark__10_264385492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643854921"/>
      <w:bookmarkStart w:id="23" w:name="__Fieldmark__11_264385492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643854921"/>
      <w:bookmarkStart w:id="25" w:name="__Fieldmark__12_264385492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643854921"/>
      <w:bookmarkStart w:id="27" w:name="__Fieldmark__13_264385492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43854921"/>
            <w:bookmarkStart w:id="29" w:name="__Fieldmark__14_264385492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43854921"/>
            <w:bookmarkStart w:id="31" w:name="__Fieldmark__15_264385492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643854921"/>
            <w:bookmarkStart w:id="33" w:name="__Fieldmark__16_264385492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643854921"/>
            <w:bookmarkStart w:id="35" w:name="__Fieldmark__17_264385492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643854921"/>
            <w:bookmarkStart w:id="37" w:name="__Fieldmark__18_264385492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643854921"/>
            <w:bookmarkStart w:id="39" w:name="__Fieldmark__19_264385492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rFonts w:ascii="Times New Roman" w:hAnsi="Times New Roman" w:cs="Times New Roman"/>
                <w:bCs/>
                <w:sz w:val="22"/>
                <w:szCs w:val="22"/>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643854921"/>
            <w:bookmarkStart w:id="41" w:name="__Fieldmark__20_264385492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643854921"/>
            <w:bookmarkStart w:id="43" w:name="__Fieldmark__21_264385492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643854921"/>
            <w:bookmarkStart w:id="46" w:name="__Fieldmark__22_264385492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643854921"/>
            <w:bookmarkStart w:id="48" w:name="__Fieldmark__23_264385492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643854921"/>
            <w:bookmarkStart w:id="50" w:name="__Fieldmark__24_264385492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643854921"/>
            <w:bookmarkStart w:id="52" w:name="__Fieldmark__25_264385492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643854921"/>
            <w:bookmarkStart w:id="54" w:name="__Fieldmark__26_264385492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643854921"/>
            <w:bookmarkStart w:id="56" w:name="__Fieldmark__27_264385492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643854921"/>
            <w:bookmarkStart w:id="58" w:name="__Fieldmark__28_264385492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643854921"/>
            <w:bookmarkStart w:id="60" w:name="__Fieldmark__29_264385492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643854921"/>
            <w:bookmarkStart w:id="62" w:name="__Fieldmark__30_264385492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643854921"/>
            <w:bookmarkStart w:id="64" w:name="__Fieldmark__31_264385492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643854921"/>
            <w:bookmarkStart w:id="66" w:name="__Fieldmark__32_264385492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643854921"/>
            <w:bookmarkStart w:id="68" w:name="__Fieldmark__33_264385492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643854921"/>
            <w:bookmarkStart w:id="70" w:name="__Fieldmark__34_264385492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643854921"/>
            <w:bookmarkStart w:id="72" w:name="__Fieldmark__35_264385492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643854921"/>
            <w:bookmarkStart w:id="74" w:name="__Fieldmark__36_264385492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643854921"/>
            <w:bookmarkStart w:id="76" w:name="__Fieldmark__37_264385492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643854921"/>
            <w:bookmarkStart w:id="78" w:name="__Fieldmark__38_264385492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643854921"/>
            <w:bookmarkStart w:id="80" w:name="__Fieldmark__39_264385492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7: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